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930716325"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520316096"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772317532"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770343128"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266626549"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838828910"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222151171"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566322313"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235517899"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110674466"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715579128"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84257453"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1013552593"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764463182"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57827324"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1225664842"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1550258953"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729059686"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138197162"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267849355"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662950766"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2034284124"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1393998358"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462381313"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575954343"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538951039"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346775026"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683678508"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280582752"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575939393"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311732751"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2009232313"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056709970"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1364317109"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1632507880"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1743557884"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678750692"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607987226"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667670938"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126383104"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889772398"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425588901"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927255025"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1314604131"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9563562"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2146451304"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921297083"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433507660"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969047590"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309551348"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1284805635"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896810196"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612661228"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1022212203"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768265113"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1809791226"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59047888"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984792899"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32964027"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351590255"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1305175441"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460625331"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618919145"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849102714"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963846933"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812904534"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246247412"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21825075"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372404069"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130271972"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2103904307"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697608633"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1413480011"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385286548"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1087650702"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338558305"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1527344584"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2020843"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1504002661"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710201685"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802088323"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2181731"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954396421"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816389204"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147321007"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459034227"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